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  <w:t>Why do we have personalities?</w:t>
      </w:r>
    </w:p>
    <w:p>
      <w:pPr>
        <w:pStyle w:val="Normal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</w:r>
    </w:p>
    <w:p>
      <w:pPr>
        <w:pStyle w:val="Normal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  <w:t xml:space="preserve">There are lots of reasons why we have different personalities well I can’t answer all the reasons but I’ll try to explain some. We all have a different type of personality. </w:t>
      </w:r>
    </w:p>
    <w:p>
      <w:pPr>
        <w:pStyle w:val="Normal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</w:r>
    </w:p>
    <w:p>
      <w:pPr>
        <w:pStyle w:val="Normal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  <w:t>Children have different personalities which make up then act differently. Divorce can affect a child’s personality, as when the child’s parents are going through a divorce the child is normally the one who gets most affected. As they don’t get most of the attention so that can change a personality. Some other things that can affect a person’s personality are it can affect a person’s personality when you get hurt to often in life or medical problems, losing best friends in early ages.</w:t>
      </w:r>
    </w:p>
    <w:p>
      <w:pPr>
        <w:pStyle w:val="Normal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</w:r>
    </w:p>
    <w:p>
      <w:pPr>
        <w:pStyle w:val="Normal"/>
        <w:rPr/>
      </w:pPr>
      <w:r>
        <w:rPr>
          <w:rFonts w:cs="Courier New" w:ascii="Comic Sans MS" w:hAnsi="Comic Sans MS"/>
          <w:color w:val="7030A0"/>
          <w:lang w:val="en-US"/>
        </w:rPr>
        <w:t>Did you know that there are only four different types of personalities in the world. The different types are outgoing, artistic, lovable and charming they are the four different types. I wonder what type you are? If you are the out going type you are cheerful and a happy thinking hard person. (I’m the outgoing type) If you artistic you love caring for others that’s the reason for big brothers and sisters. If you are lovable you are a typical little brother or sister. If you are the charming beauty and care about yourself.</w:t>
      </w:r>
    </w:p>
    <w:p>
      <w:pPr>
        <w:pStyle w:val="Normal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</w:r>
    </w:p>
    <w:p>
      <w:pPr>
        <w:pStyle w:val="Normal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  <w:t xml:space="preserve">It is very good to have a nice personality. As you will be </w:t>
      </w:r>
    </w:p>
    <w:p>
      <w:pPr>
        <w:pStyle w:val="Normal"/>
        <w:rPr/>
      </w:pPr>
      <w:r>
        <w:rPr>
          <w:rFonts w:cs="Courier New" w:ascii="Comic Sans MS" w:hAnsi="Comic Sans MS"/>
          <w:color w:val="7030A0"/>
          <w:lang w:val="en-US"/>
        </w:rPr>
        <w:t xml:space="preserve">respected and loved very much and the people who make fun of you are just jealous. You’ll make lots of friends and will be smart so make a good effort. </w:t>
      </w:r>
    </w:p>
    <w:p>
      <w:pPr>
        <w:pStyle w:val="Normal"/>
        <w:rPr>
          <w:rFonts w:ascii="Comic Sans MS" w:hAnsi="Comic Sans MS" w:cs="Courier New"/>
          <w:color w:val="7030A0"/>
          <w:lang w:val="en-US"/>
        </w:rPr>
      </w:pPr>
      <w:r>
        <w:rPr>
          <w:rFonts w:cs="Courier New" w:ascii="Comic Sans MS" w:hAnsi="Comic Sans MS"/>
          <w:color w:val="7030A0"/>
          <w:lang w:val="en-US"/>
        </w:rPr>
      </w:r>
    </w:p>
    <w:p>
      <w:pPr>
        <w:pStyle w:val="Normal"/>
        <w:rPr/>
      </w:pPr>
      <w:r>
        <w:rPr>
          <w:rFonts w:cs="Courier New" w:ascii="Comic Sans MS" w:hAnsi="Comic Sans MS"/>
          <w:color w:val="7030A0"/>
          <w:lang w:val="en-US"/>
        </w:rPr>
        <w:t xml:space="preserve">I wonder how your personality forms? Well that’s something you can find out. So tell your friends to have a good one.   </w:t>
      </w:r>
    </w:p>
    <w:p>
      <w:pPr>
        <w:pStyle w:val="Normal"/>
        <w:rPr/>
      </w:pPr>
      <w:r>
        <w:rPr/>
        <w:drawing>
          <wp:inline distT="0" distB="0" distL="0" distR="0">
            <wp:extent cx="1156335" cy="12573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y Kat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  <w:lang w:val="en-US"/>
        </w:rPr>
      </w:pPr>
      <w:r>
        <w:rPr>
          <w:rFonts w:cs="Monotype Corsiva" w:ascii="Monotype Corsiva" w:hAnsi="Monotype Corsiva"/>
          <w:sz w:val="52"/>
          <w:szCs w:val="52"/>
          <w:lang w:val="en-US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Boopee;Franklin Gothic Medium Cond" w:hAnsi="Boopee;Franklin Gothic Medium Cond" w:cs="Boopee;Franklin Gothic Medium Cond"/>
          <w:b/>
          <w:b/>
          <w:sz w:val="32"/>
          <w:szCs w:val="32"/>
        </w:rPr>
      </w:pPr>
      <w:r>
        <w:rPr>
          <w:rFonts w:cs="Boopee;Franklin Gothic Medium Cond" w:ascii="Boopee;Franklin Gothic Medium Cond" w:hAnsi="Boopee;Franklin Gothic Medium Cond"/>
          <w:b/>
          <w:sz w:val="32"/>
          <w:szCs w:val="32"/>
        </w:rPr>
        <w:t>SOLO RUBRICS – WRITING – EXPLANATIONS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0"/>
      </w:tblGrid>
      <w:tr>
        <w:trPr>
          <w:trHeight w:val="1189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Arial" w:ascii="Boopee;Franklin Gothic Medium Cond" w:hAnsi="Boopee;Franklin Gothic Medium Cond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331470" cy="5035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I can edit my explanation to enhance my work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it and proof read work to a high standard with a coloured pe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rect underlined word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lex formal languag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es complete sens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phisticated paragraphs with grouped ideas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ear detailed informatio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vanced punctuation.</w:t>
            </w:r>
          </w:p>
        </w:tc>
      </w:tr>
      <w:tr>
        <w:trPr>
          <w:trHeight w:val="102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14935</wp:posOffset>
                  </wp:positionV>
                  <wp:extent cx="256540" cy="3994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680" t="42917" r="38302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I can connect my opening statement to my paragraph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ed opening state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ed paragraphs – key information – connecting ideas from opening state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Conclusion – and evaluation or interesting comment. 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lex punctu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tailed formal languag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itable for the target audienc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use and effect map or part whole map used for plan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t whole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ear information</w:t>
            </w:r>
          </w:p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iting independently.</w:t>
            </w: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095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58750</wp:posOffset>
                  </wp:positionV>
                  <wp:extent cx="236220" cy="3181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u w:val="single"/>
              </w:rPr>
              <w:t>I can include more than one relevant idea about the topic I am explai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ed titl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Clear opening paragraph (introduction)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Simple paragraph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mple conclusion – com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Makes sens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Interesting adjective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sic edit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Basic formal languag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  <w:t>Punctuation.</w:t>
            </w:r>
          </w:p>
        </w:tc>
      </w:tr>
      <w:tr>
        <w:trPr>
          <w:trHeight w:val="141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65100</wp:posOffset>
                  </wp:positionV>
                  <wp:extent cx="158115" cy="3257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48283" r="8162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u w:val="single"/>
              </w:rPr>
              <w:t>I can include one relevant idea about the topic I am explai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  <w:t>Simple Titl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mple explan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ple punctu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ple adjective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stly makes sens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derline words I am unsure of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980" w:hanging="0"/>
              <w:rPr>
                <w:rFonts w:ascii="Boopee;Franklin Gothic Medium Cond" w:hAnsi="Boopee;Franklin Gothic Medium Cond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u w:val="single"/>
              </w:rPr>
              <w:t>I need teacher help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7030A0"/>
        </w:rPr>
        <w:t xml:space="preserve">I think that I did quite well on my explanation. I need to work on having a detailed title. </w:t>
      </w:r>
    </w:p>
    <w:p>
      <w:pPr>
        <w:pStyle w:val="Normal"/>
        <w:rPr>
          <w:rFonts w:ascii="Monotype Corsiva" w:hAnsi="Monotype Corsiva" w:cs="Monotype Corsiva"/>
          <w:color w:val="7030A0"/>
          <w:sz w:val="52"/>
          <w:szCs w:val="52"/>
        </w:rPr>
      </w:pPr>
      <w:r>
        <w:rPr>
          <w:rFonts w:cs="Monotype Corsiva" w:ascii="Monotype Corsiva" w:hAnsi="Monotype Corsiva"/>
          <w:color w:val="7030A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oopee">
    <w:altName w:val="Franklin Gothic Medium Cond"/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3AA70D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2:16:00Z</dcterms:created>
  <dc:creator>room8</dc:creator>
  <dc:description/>
  <cp:keywords/>
  <dc:language>en-US</dc:language>
  <cp:lastModifiedBy>u_wkstn0001</cp:lastModifiedBy>
  <dcterms:modified xsi:type="dcterms:W3CDTF">2011-03-30T21:30:00Z</dcterms:modified>
  <cp:revision>8</cp:revision>
  <dc:subject/>
  <dc:title>Why do we have personalities</dc:title>
</cp:coreProperties>
</file>